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/>
      </w:pPr>
      <w:r>
        <w:rPr/>
        <w:t>Департамент градостроительного</w:t>
      </w:r>
    </w:p>
    <w:p>
      <w:pPr>
        <w:pStyle w:val="Normal"/>
        <w:widowControl w:val="false"/>
        <w:autoSpaceDE w:val="false"/>
        <w:ind w:left="6237" w:hanging="0"/>
        <w:rPr/>
      </w:pPr>
      <w:r>
        <w:rPr/>
        <w:t>развития территории</w:t>
      </w:r>
    </w:p>
    <w:p>
      <w:pPr>
        <w:pStyle w:val="Normal"/>
        <w:widowControl w:val="false"/>
        <w:autoSpaceDE w:val="false"/>
        <w:ind w:left="6237" w:hanging="0"/>
        <w:rPr/>
      </w:pPr>
      <w:r>
        <w:rPr/>
        <w:t>Нижегородской области</w:t>
      </w:r>
    </w:p>
    <w:p>
      <w:pPr>
        <w:pStyle w:val="Normal"/>
        <w:widowControl w:val="false"/>
        <w:autoSpaceDE w:val="false"/>
        <w:ind w:left="6237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штампа регистрации принятой заяв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рассмотрении архитектурно-градостроительного решения объекта капитального строительства и выдаче свидетельства о согласовании архитектурно-градостроительного решения объекта капитального строительства на территории Нижегородской области от  (ФИО, полное наименование организации с указанием организационно-правовой формы юридического лица) __________ ИНН __________ ОГРН) в лице (для юридических лиц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(ФИО руководителя или иного уполномоченного лица), документ, удостоверяющий личность (вид документа, серия, номер, кем, когда выдан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Контактная информация: тел. __________, адрес эл. почты __________, почтовый адрес 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Прошу рассмотреть архитектурно-градостроительное решение объекта капитального строительства и выдать свидетельство о согласовании архитектурно-градостроительного решения объекта капитального строитель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Кадастровый номер земельного участка, здания, строения, сооружени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Номер ранее выданного свидетельства о согласовании архитектурно-градостроительного решения объекта капитального строительства на территории Нижегородской области (в случае внесения изменений)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Реквизиты правоустанавливающего документа на земельный участок и (или) объекты капитального строительств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Адрес объекта капитального строительства/адресный ориентир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Наименование объекта капитального строительств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Функциональное назначение объекта капитального строительств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Градостроительный план земельного участка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Прилагаю документы (информацию, сведения, данные), необходимые для рассмотрения архитектурно-градостроительного решения объекта капитального строительства и выдачи свидетельства о согласовании архитектурно-градостроительного решения объекта капитального строительства на территории Нижегородской области, в составе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1)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2)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3)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...)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Свидетельство о согласовании архитектурно-градостроительного решения объекта капитального строительства на территории Нижегородской области прошу вручить лично в форме документа на бумажном носителе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Решение об отказе в приеме Заявки, о необходимости доработки архитектурно-градостроительного решения объекта капитального строительства, выдаче свидетельства о согласовании архитектурно-градостроительного решения объекта капитального строительства на территории Нижегородской области прошу представить лично в форме документа на бумажном носителе или направить на указанный почтовый адрес в форме документа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ь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_________________________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50" w:hanging="0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9:00Z</dcterms:created>
  <dc:creator>agp96</dc:creator>
  <dc:description/>
  <cp:keywords/>
  <dc:language>en-US</dc:language>
  <cp:lastModifiedBy>Иванова А.И.</cp:lastModifiedBy>
  <cp:lastPrinted>2017-11-17T15:58:00Z</cp:lastPrinted>
  <dcterms:modified xsi:type="dcterms:W3CDTF">2017-11-27T09:49:00Z</dcterms:modified>
  <cp:revision>3</cp:revision>
  <dc:subject/>
  <dc:title>ПРИЛОЖЕНИЕ 1</dc:title>
</cp:coreProperties>
</file>